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Неопознанный Плавающий Глюк (+)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4114800" cy="57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4.55pt;width:323.95pt;height:4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</w:rPr>
        <w:t xml:space="preserve">[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auto.ru/wwwboards/vw/0921/293171.shtml" \l "followups%23followups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Ответы и Комментарии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 xml:space="preserve"> ] [ </w:t>
      </w:r>
      <w:hyperlink r:id="rId2">
        <w:r>
          <w:rPr>
            <w:rStyle w:val="InternetLink"/>
            <w:color w:val="0000FF"/>
            <w:u w:val="single"/>
          </w:rPr>
          <w:t>Написать Ответ</w:t>
        </w:r>
      </w:hyperlink>
      <w:r>
        <w:rPr>
          <w:color w:val="000000"/>
        </w:rPr>
        <w:t xml:space="preserve"> ]</w:t>
        <w:br/>
        <w:t xml:space="preserve">[ </w:t>
      </w:r>
      <w:hyperlink r:id="rId3">
        <w:r>
          <w:rPr>
            <w:rStyle w:val="InternetLink"/>
            <w:color w:val="0000FF"/>
            <w:u w:val="single"/>
          </w:rPr>
          <w:t>"Обменяемся опытом !? - VOLKSWAGEN" Часть 921</w:t>
        </w:r>
      </w:hyperlink>
      <w:r>
        <w:rPr>
          <w:color w:val="000000"/>
        </w:rPr>
        <w:t xml:space="preserve"> ]</w:t>
        <w:br/>
        <w:t xml:space="preserve">[ </w:t>
      </w:r>
      <w:hyperlink r:id="rId4">
        <w:r>
          <w:rPr>
            <w:rStyle w:val="InternetLink"/>
            <w:color w:val="0000FF"/>
            <w:u w:val="single"/>
          </w:rPr>
          <w:t>"Обменяемся опытом !? - VOLKSWAGEN"</w:t>
        </w:r>
      </w:hyperlink>
      <w:r>
        <w:rPr>
          <w:color w:val="000000"/>
        </w:rPr>
        <w:t xml:space="preserve"> ] [ </w:t>
      </w:r>
      <w:hyperlink r:id="rId5">
        <w:r>
          <w:rPr>
            <w:rStyle w:val="InternetLink"/>
            <w:color w:val="0000FF"/>
            <w:u w:val="single"/>
          </w:rPr>
          <w:t>WWW-Конференции</w:t>
        </w:r>
      </w:hyperlink>
      <w:r>
        <w:rPr>
          <w:color w:val="000000"/>
        </w:rPr>
        <w:t xml:space="preserve"> ]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4114800" cy="57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4.55pt;width:323.95pt;height:4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Отправлено : </w:t>
      </w:r>
      <w:hyperlink r:id="rId6">
        <w:r>
          <w:rPr>
            <w:rStyle w:val="InternetLink"/>
            <w:color w:val="0000FF"/>
            <w:u w:val="single"/>
          </w:rPr>
          <w:t>AlexPB4</w:t>
        </w:r>
      </w:hyperlink>
      <w:r>
        <w:rPr>
          <w:color w:val="000000"/>
        </w:rPr>
        <w:t>, 31 Марта 2002 в 21:01:31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Это штука пострашнее </w:t>
      </w:r>
      <w:bookmarkStart w:id="0" w:name="YANDEX_0"/>
      <w:bookmarkEnd w:id="0"/>
      <w:r>
        <w:rPr>
          <w:color w:val="000000"/>
        </w:rPr>
        <w:t> </w:t>
      </w:r>
      <w:r>
        <w:rPr>
          <w:color w:val="0000FF"/>
        </w:rPr>
        <w:drawing>
          <wp:inline distT="0" distB="0" distL="0" distR="0">
            <wp:extent cx="104775" cy="104775"/>
            <wp:effectExtent l="0" t="0" r="0" b="0"/>
            <wp:docPr id="3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ТГМа</w:t>
      </w:r>
      <w:bookmarkStart w:id="1" w:name="YANDEX_LAST"/>
      <w:bookmarkEnd w:id="1"/>
      <w:r>
        <w:rPr>
          <w:color w:val="000000"/>
        </w:rPr>
        <w:t> </w:t>
      </w:r>
      <w:r>
        <w:rPr>
          <w:color w:val="0000FF"/>
        </w:rPr>
        <w:drawing>
          <wp:inline distT="0" distB="0" distL="0" distR="0">
            <wp:extent cx="104775" cy="104775"/>
            <wp:effectExtent l="0" t="0" r="0" b="0"/>
            <wp:docPr id="4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, скажу я вам. Потому как все устройства по-отдельности работают, а вот стоит собрать их вместе так кирдык. Вернее не совсем кирдык, а еще вернее кирдык не всегда. То бишь, пока дым с костров жертвенных на восток несет, едет машин как настоящий, прям гордость берет. А как ветер еще куда зарулит, так все. И тупим страшно, и зебин где-то далеко в глушителе догорает, и на холостых трясет аки Илья Муромец последнюю голову Змея Горыныч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И такая дребедень, каждый день, артикль. А еще на НПГ странно действует нотебук. Стоит его тока принести, НПГ сразу прячется и пару дней от него ничего не слышно. Бубен шаманский, одно слово. Хоть к машине нотебук привинчивай, да так и езди. </w:t>
        <w:br/>
        <w:t xml:space="preserve">Но вот сегодня, ха-ха, попался таки, сволочь такая. Рассмотрел я его, НПГ этот. Лучше б я его не видел, точно говорю. Так, значится - завожу Пассата своего сегодня утром, а он зараза холостые не держит. Нет, думаю - так просто гад не уйдешь, счас я в тебя нотебук воткну и посмотрю, что ты там мозгами своими удумал. Посмотрел, просто артикль твою артикль - температура двигателя - 129.6 градусов, температура воздуха - 129.6, напряжение генератора - 0, концевик отсутствует, лямбда отсутствует. Задница, артикль. При том, что лампочка генератора не горит, двигатель заведен минуту назад, а температура за бортом плюс три. Зажигание выключил, снова включил - полный порядок. Теперь сижу со схемой и пивом, пытаюсь понять, что это было, и как его лечить. Дела идут плохо, потому как с пивом переусердствовал. Подскажите что-нибудь, а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лексей</w:t>
        <w:br/>
        <w:t xml:space="preserve">Пассат 1994 1.8 ABS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"Также не думаю, что возможно получить кратковременное КЗ на одновременно двух датчиках. Что-то произошло на системе датчики объединяющей." </w:t>
        <w:br/>
        <w:t>+++++++++++++++++++++++++++</w:t>
        <w:br/>
        <w:t xml:space="preserve">Вот тут я с тобой согласен на все 100 % :))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"Как она это меряет, мне точно не известно - думаю идет расчет по падению напряжения в сравнении с эталонным."</w:t>
        <w:br/>
        <w:t>+++++++++++++++++++++++++++</w:t>
        <w:br/>
        <w:t>Задумайся ! А оно тебе надо ? Даже есди дело обстоит так, то искуственно это напряжение ты не создашь. В данном случае понимание процесса измерения показаний датчиков имеет чисто научный интерес и к устранению глюка имеет весьма и весьма отдалённое отношение.</w:t>
        <w:br/>
        <w:t xml:space="preserve">Итак к чему же мы пришли : </w:t>
        <w:br/>
        <w:t>Скорее всего глючат мозги т.к. ни один из датчиков не показывает хоть сколько-нибудь близкое к реальности значение .</w:t>
        <w:br/>
        <w:t xml:space="preserve">Почему могут глючить мозги ? </w:t>
        <w:br/>
        <w:t>1. По питанию .</w:t>
        <w:br/>
        <w:t>2. Отсутствие массы .</w:t>
        <w:br/>
        <w:t xml:space="preserve">3. Разгерметизация блока мозгов и попадание в него влаги (маловероятно). </w:t>
        <w:br/>
        <w:t xml:space="preserve">4. Глюк на самОм блоке мозгов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опробуем чисто теоретически представить возможные причины в каждом из случаев 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Что может быть с питанием : </w:t>
        <w:br/>
        <w:t xml:space="preserve">В блоке мозгов скорее всего установлен стабилизатор, и на мелкие падения напряжения он реагировать не должен. Иначе при полуразряженом аккумуляторе он заводиться не сможет, а он заводится гад ! и работает :)) </w:t>
        <w:br/>
        <w:t xml:space="preserve">Сильное падение напряжения может быть на контактной группе замка зажигания , которая подаёт напряжение на "мозги"( может поэтому она после поворота ключа стала работать нормально ? ). Может быть плохой контакт в разъёме на блоке мозгов. Глюк с проводкой я думаю можно исключить т.к. машина ещё свежая 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озникает резонный вопрос. Если у мозгов глюк с питанием, то почему работает форсунка впрыска? А кто вам сказал что она работает как надо ? :)) Может мозги работают(пытаются) по резервной программе. Я всего лишь толкаю теорию, а не утверждаю что это именно так. Может какая-то часть из моей тоерии тебе и поможет 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Что может быть с массой и попаданием влаги :</w:t>
        <w:br/>
        <w:t xml:space="preserve">Тут я думаю объяснять не надо ? :))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Что может быть с блоком мозгов :</w:t>
        <w:br/>
        <w:t>"Холодную пайку" исключим сразу :)</w:t>
        <w:br/>
        <w:t xml:space="preserve">Глючит стабилизатор питания. </w:t>
        <w:br/>
        <w:t>Плохой контакт ПЗУ с платой (если она только не запаяна).Если ПЗУ-шка установлена в панельке, то можно попытаться прочистить контакты в панельке для этого несколько раз вытащить и вставить ПЗУ-шку в панельку .</w:t>
        <w:br/>
        <w:t xml:space="preserve">Глючит блок управления датчиками. Это уже из области "высоких материй" :))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от вроде и всё . </w:t>
        <w:br/>
        <w:t>Извини за сумбур (ну не получается у меня писать так же гладко как это делаешь ты :)) )</w:t>
        <w:br/>
        <w:t xml:space="preserve">БОльшую часть вешей из написаного выше ты скорее всего знаешь, в таком случае воспринимай это всё как напоминание (вдруг чего забыл).Просто иногда бывает полезно произносить вслух очевидные вещи :))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З.Ы. К 1 апреля все написаное выше не имеет никакого отношения 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Удачи ! </w:t>
      </w:r>
    </w:p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  <w:t xml:space="preserve">Trau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rPr/>
      </w:pPr>
      <w:r>
        <w:rPr/>
        <w:t>хм.. поставив себя на твое место, подумал что начал бы отталкиваться от того что "на генераторе" ноль, хотя как я понимаю там не 0 :). ну и соот-но дальше по цепочке.</w:t>
        <w:br/>
        <w:t xml:space="preserve">возможно действительно нет массы, ибо ее отсутствие обычно создает такие глюки, что специально хрен придумашь так сделать :)) </w:t>
      </w:r>
    </w:p>
    <w:p>
      <w:pPr>
        <w:pStyle w:val="NormalWeb"/>
        <w:spacing w:before="280" w:after="240"/>
        <w:rPr/>
      </w:pPr>
      <w:r>
        <w:rPr/>
        <w:t xml:space="preserve">однако в моей голове все описанное слабо вяжется с фактом, что "выкл-вкл" помогает. в том смысле, что как таковое в этот момент ничего не двигается (из проводов) и (ра)замыкаться ничего не должно было... </w:t>
      </w:r>
    </w:p>
    <w:p>
      <w:pPr>
        <w:pStyle w:val="NormalWeb"/>
        <w:rPr/>
      </w:pPr>
      <w:r>
        <w:rPr/>
        <w:t>Массу проверю, но вот думаю, что дело как-бы не в массе. Хотя все может быть. Сейчас думаю вот что - нет эталонного напряжения. То бишь на датчики и концевик ничего не подается, соответственно падение напряжения на датчиках - нуль, сопротивления нет как явления, и показания соответствуют нулевому сопротивлению. То же на концевике - нет напруги, соответственно всегда разомкнут. Лямбда имела право и не работать - не могла она прогреться за минуту, посему ее из задачки исключаем.</w:t>
        <w:br/>
        <w:t xml:space="preserve">Дальше начинаются непонятки - двигатель работает, то бишь напряжение в основной сети (18 предохр) имеется. Запитано ECU, бензонасос, форсунка, датчик Холла. Есть питание на катушке, есть тактирующие импульсы на коммутаторе и форсунке. Но куда-то девалось напряжение на датчиках. Это неприятно. Продолжаю копать. </w:t>
      </w:r>
    </w:p>
    <w:p>
      <w:pPr>
        <w:pStyle w:val="NormalWeb"/>
        <w:rPr/>
      </w:pPr>
      <w:r>
        <w:rPr/>
        <w:t xml:space="preserve">Нет ли у кого-нибудь схемы подключения МоноМотроника ? </w:t>
      </w:r>
    </w:p>
    <w:p>
      <w:pPr>
        <w:pStyle w:val="NormalWeb"/>
        <w:rPr/>
      </w:pPr>
      <w:r>
        <w:rPr/>
        <w:t>Алексей</w:t>
        <w:br/>
        <w:t xml:space="preserve">Пассат 1994 1.8 ABS </w:t>
      </w:r>
    </w:p>
    <w:p>
      <w:pPr>
        <w:pStyle w:val="NormalWeb"/>
        <w:rPr/>
      </w:pPr>
      <w:r>
        <w:rPr/>
        <w:t xml:space="preserve">Массу проверю, но вот думаю, что дело как-бы не в массе. Хотя все может быть. Сейчас думаю вот что - нет эталонного напряжения. То бишь на датчики и концевик ничего не подается, соответственно падение напряжения на датчиках - нуль, сопротивления нет как явления, и показания соответствуют нулевому сопротивлению. </w:t>
      </w:r>
    </w:p>
    <w:p>
      <w:pPr>
        <w:pStyle w:val="NormalWeb"/>
        <w:rPr/>
      </w:pPr>
      <w:r>
        <w:rPr/>
        <w:t>Когда обрыв, датчика, питания(а оно есть?), проводов сопротивление равно не нулю, а бесконечности. Нулю сопротивление равно при коротком замыкании</w:t>
      </w:r>
    </w:p>
    <w:p>
      <w:pPr>
        <w:pStyle w:val="NormalWeb"/>
        <w:rPr/>
      </w:pPr>
      <w:r>
        <w:rPr/>
        <w:t xml:space="preserve">Когда обрыв, датчика, питания(а оно есть?), проводов сопротивление равно не нулю, а бесконечности. Нулю сопротивление равно при коротком замыкании. </w:t>
      </w:r>
    </w:p>
    <w:p>
      <w:pPr>
        <w:pStyle w:val="NormalWeb"/>
        <w:rPr/>
      </w:pPr>
      <w:r>
        <w:rPr/>
        <w:t xml:space="preserve">Под питанием разумеется подразумевается "подпор", выполненный отдельно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.ru/wwwboards/?c=vw&amp;m=r&amp;n=293171&amp;p=921" TargetMode="External"/><Relationship Id="rId3" Type="http://schemas.openxmlformats.org/officeDocument/2006/relationships/hyperlink" Target="http://www.auto.ru/wwwboards/vw/0921/" TargetMode="External"/><Relationship Id="rId4" Type="http://schemas.openxmlformats.org/officeDocument/2006/relationships/hyperlink" Target="http://www.auto.ru/wwwboards/vw/" TargetMode="External"/><Relationship Id="rId5" Type="http://schemas.openxmlformats.org/officeDocument/2006/relationships/hyperlink" Target="http://www.auto.ru/wwwboards/" TargetMode="External"/><Relationship Id="rId6" Type="http://schemas.openxmlformats.org/officeDocument/2006/relationships/hyperlink" Target="mailto:SchedrinAV@yukos.ru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uto.ru/autobin/yandmarkup?HndlQuery=784754288&amp;PageNum=2&amp;g=71&amp;d=0&amp;p0=3&amp;q0=784754288&amp;d0=71&amp;script=/autobin/yandpage?#YANDEX_TOP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auto.ru/autobin/yandmarkup?HndlQuery=784754288&amp;PageNum=2&amp;g=71&amp;d=0&amp;p0=3&amp;q0=784754288&amp;d0=71&amp;script=/autobin/yandpage?#YANDEX_BOTT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3:24:00Z</dcterms:created>
  <dc:creator>osavin</dc:creator>
  <dc:description/>
  <dc:language>en-US</dc:language>
  <cp:lastModifiedBy>osavin</cp:lastModifiedBy>
  <dcterms:modified xsi:type="dcterms:W3CDTF">2002-10-22T13:35:00Z</dcterms:modified>
  <cp:revision>1</cp:revision>
  <dc:subject/>
  <dc:title>Неопознанный Плавающий Глюк (+)</dc:title>
</cp:coreProperties>
</file>